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9.01.2015г.                                  г.Дальнереченск                                                   № 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от 09.12.2014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53 «Об условиях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–  нежилые здания с земельными участка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емыми данными объектами и необходим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их использования, местоположение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Дальнереченск, в/г № 20 «Привокзальны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«Об общих принципах организации местного самоуправления в РФ» от 06.10.2003г. № 131-ФЗ, ст. 448 Гражданского Кодекса РФ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 городского округа от 27.02.2014 «О внесении изменений в решение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протокола заседания комиссии по приватизации муниципального имущества № 1 от 19.01.2015 г. 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Постановление администрации Дальнереченского городского округа от 09.12.2014г. № 1653 «Об условиях приватизации муниципального имущества – нежилые здания с земельными участками, занимаемыми данными объектами и необходимыми для их использования, местоположение: г. Дальнереченск, в/г № 20 «Привокзальный» отменить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2. Снять с торгов муниципальное имущество - нежилые здания с земельными участками, занимаемыми данными объектами и необходимыми для их использования, местоположение: г.Дальнереченск, в/г № 20 «Привокзальный»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</w:t>
      </w:r>
      <w:r>
        <w:rPr>
          <w:color w:val="000000"/>
          <w:szCs w:val="28"/>
        </w:rPr>
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2. «Нежилое здание - столовая, </w:t>
      </w:r>
      <w:r>
        <w:rPr>
          <w:color w:val="000000"/>
          <w:szCs w:val="28"/>
        </w:rPr>
        <w:t>литер Б-12, площадью 1202,7 кв.м.  кадастровый номер 25:29:000000:4283, расположенное по</w:t>
      </w:r>
      <w:r>
        <w:rPr>
          <w:szCs w:val="28"/>
        </w:rPr>
        <w:t xml:space="preserve"> адресу: Приморский край, г. Дальнереченск, ул. Тополиная, 7, с земельным участком, кадастровый номер 25:29:010101:1560, площадью 4138 кв.м.»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«</w:t>
      </w:r>
      <w:r>
        <w:rPr>
          <w:color w:val="000000"/>
          <w:szCs w:val="28"/>
        </w:rPr>
        <w:t>Нежилое здание - административное, литер Ж-66, площадью 108,8 кв.м.,  кадастровый номер 25:29:000000:4466, расположенное по адресу: Приморский край, г.Дальнереченск, ул. Автомобильная, 2, с земельным участком, кадастровый номер 25:29:010101:1561, площадью 465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«</w:t>
      </w:r>
      <w:r>
        <w:rPr>
          <w:color w:val="000000"/>
          <w:szCs w:val="28"/>
        </w:rPr>
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, кадастровый номер 25:29:010101:1567, площадью 2865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5. «</w:t>
      </w:r>
      <w:r>
        <w:rPr>
          <w:color w:val="000000"/>
          <w:szCs w:val="28"/>
        </w:rPr>
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6. «</w:t>
      </w:r>
      <w:r>
        <w:rPr>
          <w:color w:val="000000"/>
          <w:szCs w:val="28"/>
        </w:rPr>
        <w:t>Нежилое здание - административное, литер И-100, площадью 64,1 кв.м., кадастровый номер 25:29:000000:4211, расположенное по адресу: Приморский край, г.Дальнереченск, ул. Тополиная, 1, с земельным участком, кадастровый номер 25:29:010101:1538, площадью 1008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7. «</w:t>
      </w:r>
      <w:r>
        <w:rPr>
          <w:color w:val="000000"/>
          <w:szCs w:val="28"/>
        </w:rPr>
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, кадастровый номер, 25:29:010101:1568, площадью 2840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8. «</w:t>
      </w:r>
      <w:r>
        <w:rPr>
          <w:color w:val="000000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2, с земельным участком, кадастровый номер25:29:010101:1539, площадью 515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9. «</w:t>
      </w:r>
      <w:r>
        <w:rPr>
          <w:color w:val="000000"/>
          <w:szCs w:val="28"/>
        </w:rPr>
        <w:t>Нежилое здание —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, кадастровый номер 25:29:010101:1540, площадью 3570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0. «</w:t>
      </w:r>
      <w:r>
        <w:rPr>
          <w:color w:val="000000"/>
          <w:szCs w:val="28"/>
        </w:rPr>
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, кадастровый номер 25:29:010101:1541, площадью 900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1. «</w:t>
      </w:r>
      <w:r>
        <w:rPr>
          <w:color w:val="000000"/>
          <w:szCs w:val="28"/>
        </w:rPr>
        <w:t>Нежилое здание - административное, литер А-118, площадью 372,1 кв.м., кадастровый номер 25:29:000000:4209 расположенное по адресу: Приморский край, г.Дальнереченск, ул. Автомобильная, 12, с земельным участком, кадастровый номер 25:29:010101:1542, площадью 2552 кв.м.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С.И. Васильев</w:t>
      </w:r>
    </w:p>
    <w:sectPr>
      <w:type w:val="nextPage"/>
      <w:pgSz w:w="11906" w:h="16838"/>
      <w:pgMar w:left="1125" w:right="783" w:gutter="0" w:header="0" w:top="851" w:footer="0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27:00Z</dcterms:created>
  <dc:creator>Sergey</dc:creator>
  <dc:description/>
  <cp:keywords/>
  <dc:language>en-US</dc:language>
  <cp:lastModifiedBy>adm37</cp:lastModifiedBy>
  <cp:lastPrinted>2014-10-27T12:47:00Z</cp:lastPrinted>
  <dcterms:modified xsi:type="dcterms:W3CDTF">2015-01-20T01:21:00Z</dcterms:modified>
  <cp:revision>9</cp:revision>
  <dc:subject/>
  <dc:title>        О назначении исполняющим обязанности</dc:title>
</cp:coreProperties>
</file>